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207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Облучатель рециркулятор ОрБН-2*15-01</w:t>
      </w:r>
    </w:p>
    <w:p>
      <w:pPr>
        <w:pStyle w:val="Style16"/>
        <w:rPr/>
      </w:pPr>
      <w:r>
        <w:rPr/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highlight w:val="yellow"/>
              </w:rPr>
            </w:pPr>
            <w:r>
              <w:rPr/>
              <w:t>Облучатель рециркулятор ОрБН-2*15-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ззараживание воздуха в присутствии люд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ина волны – 253,7 нм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о по эксплуатации обязательно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55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10:05:00Z</dcterms:modified>
  <cp:revision>5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