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А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ИБ017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cs="Arial"/>
          <w:b/>
          <w:b/>
          <w:color w:val="000000"/>
          <w:szCs w:val="20"/>
        </w:rPr>
      </w:pPr>
      <w:r>
        <w:rPr/>
        <w:t xml:space="preserve">Наименование МТР: </w:t>
      </w:r>
      <w:r>
        <w:rPr>
          <w:rFonts w:cs="Arial"/>
          <w:b/>
          <w:color w:val="000000"/>
          <w:szCs w:val="20"/>
        </w:rPr>
        <w:t>Бокс микробиологической  безопасности</w:t>
      </w:r>
    </w:p>
    <w:p>
      <w:pPr>
        <w:pStyle w:val="Style16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Зонт для подключения к внешней вытяжной системе.</w:t>
      </w:r>
    </w:p>
    <w:p>
      <w:pPr>
        <w:pStyle w:val="Style16"/>
        <w:rPr/>
      </w:pPr>
      <w:r>
        <w:rPr>
          <w:rFonts w:cs="Arial"/>
          <w:color w:val="000000"/>
          <w:szCs w:val="20"/>
        </w:rPr>
        <w:t>Бокс абактериальной  воздушной среды для защиты оператора , окружающей среды при работе с патогенными агентами и микроорганизмами. Защищает продукт от контаминации.</w:t>
      </w:r>
    </w:p>
    <w:p>
      <w:pPr>
        <w:pStyle w:val="Style16"/>
        <w:rPr/>
      </w:pPr>
      <w:r>
        <w:rPr>
          <w:rFonts w:cs="Arial"/>
          <w:color w:val="000000"/>
          <w:szCs w:val="20"/>
        </w:rPr>
        <w:t>Базовая комплектация: Бокс на подставке, наклонное переднее стекло, 2 встроенные розетки, выдвижной УФО рабочей камеры, подсветка рабочей камеры, плоская 3-х секционная съемная столешница из нержавеющей стали, фронтальное (поднимающееся) стекло триплекс, закаленные боковые стекла. Шильд – панель с ж/к  экраном, таймер работы УФО рабочей камеры, счетчик наработки УФО, система автоматического поддержания потока воздуха.</w:t>
      </w:r>
    </w:p>
    <w:p>
      <w:pPr>
        <w:pStyle w:val="Style16"/>
        <w:rPr/>
      </w:pPr>
      <w:r>
        <w:rPr/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5025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технические характеристики)</w:t>
            </w:r>
          </w:p>
        </w:tc>
        <w:tc>
          <w:tcPr>
            <w:tcW w:w="50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абаритные размеры бокса с подставкой (ШхГхВ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абариты рабочей камеры (ШхГхВ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Количество фильтров для удаления воздуха из бокс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Количество фильтров на входе в рабочую камеру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Бокс соответствует требованиям класса чистоты воздуха в рабочей камере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Степень очистки выбрасываемого воздуха фильтром класса </w:t>
            </w:r>
            <w:r>
              <w:rPr>
                <w:lang w:val="en-US"/>
              </w:rPr>
              <w:t>ULPA</w:t>
            </w:r>
            <w:r>
              <w:rPr/>
              <w:t xml:space="preserve"> от взвешенных частиц размером более 0.3 мк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Класс установленных НЕРА– фильтров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Класс бокса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Тип бокса согласно NSF/ANSI  49-2009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Степень рециркуляции воздуха в боксе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Средняя скорость нисходящего воздушного потока в рабочей камере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Средняя скорость воздушного потока, входящая через рабочий проем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Электропитание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Бокс работает от сети переменного то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номинальное напряжение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Суммарная максимально допустимая нагрузка на блоки розеток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Производительность по чистому воздуху, подаваемому в рабочую камеру бокс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Потребляемая мощность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Бактерицидная лампа мощностью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Уровень звуковой мощности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Освещение рабочей поверхности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>
                <w:highlight w:val="yellow"/>
              </w:rPr>
            </w:pPr>
            <w:r>
              <w:rPr/>
              <w:t>Масса бокса в сборе с подставкой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х770х2150 м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5х610х750 м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ГОСТ Р 52249-2009А;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ГОСТ ИСЩ 14644-1-2002 4 ИС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995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 ГОСТ Р ЕН 1822-1-2010 </w:t>
            </w:r>
            <w:r>
              <w:rPr/>
              <w:t xml:space="preserve"> Н14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 м/с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7 м/с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 Гц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+10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 В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5 м3/час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 В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В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 дБа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 менее 1000 Л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более 235 кг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/>
              <w:t xml:space="preserve">НЕРА – фильтры ,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ри поставке оборудования Поставщик должен предоставить паспорт с указанием выше перечисленных технических данных. Паспорт должен содержать отметку завода – изготовителя о соответствии техническим показателя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В Паспорте должны быть указаны гарантийные обязатель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Поставщик должен предоставить инструкцию по эксплуатации оборудования на русском язык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Оборудование должно быть упаковано Поставщиком таким образом, чтобы исключить возможности порчи, повреждения или уничтожения его при перевозке и хранени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08:00Z</dcterms:created>
  <dc:creator>Унямина Наталья Яковлевна</dc:creator>
  <dc:description/>
  <dc:language>en-US</dc:language>
  <cp:lastModifiedBy>Кондакова Мария</cp:lastModifiedBy>
  <cp:lastPrinted>2018-05-28T15:13:00Z</cp:lastPrinted>
  <dcterms:modified xsi:type="dcterms:W3CDTF">2018-06-09T07:17:00Z</dcterms:modified>
  <cp:revision>3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