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</w:r>
      <w:bookmarkStart w:id="0" w:name="_GoBack"/>
      <w:bookmarkStart w:id="1" w:name="_GoBack"/>
      <w:bookmarkEnd w:id="1"/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419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1"/>
        <w:gridCol w:w="2943"/>
        <w:gridCol w:w="1799"/>
        <w:gridCol w:w="3246"/>
      </w:tblGrid>
      <w:tr>
        <w:trPr/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азчик:</w:t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ОО « Ульяновский областной водоканал »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руппа материалов:</w:t>
            </w:r>
          </w:p>
        </w:tc>
        <w:tc>
          <w:tcPr>
            <w:tcW w:w="3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Б</w:t>
            </w:r>
          </w:p>
        </w:tc>
      </w:tr>
      <w:tr>
        <w:trPr/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просного листа:</w:t>
            </w:r>
          </w:p>
        </w:tc>
        <w:tc>
          <w:tcPr>
            <w:tcW w:w="29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 МТР в ЕНС РКС: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Б102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/>
        <w:t>Наименование МТР: Ерш бутылочный 5С 5 - 55</w:t>
      </w:r>
    </w:p>
    <w:tbl>
      <w:tblPr>
        <w:tblW w:w="9398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8"/>
        <w:gridCol w:w="3815"/>
        <w:gridCol w:w="1874"/>
        <w:gridCol w:w="3151"/>
      </w:tblGrid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3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параметра (характеристики)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змерность</w:t>
            </w:r>
          </w:p>
        </w:tc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ребования заказчика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ОНАЛЬНЫЕ ПАРАМЕТР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.1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>Ерш бутылочный 5С 5 – 55</w:t>
            </w:r>
          </w:p>
          <w:p>
            <w:pPr>
              <w:pStyle w:val="Style16"/>
              <w:rPr/>
            </w:pPr>
            <w:r>
              <w:rPr/>
              <w:t>Длина  -360 – 500  мм</w:t>
            </w:r>
          </w:p>
          <w:p>
            <w:pPr>
              <w:pStyle w:val="Style16"/>
              <w:rPr/>
            </w:pPr>
            <w:r>
              <w:rPr/>
              <w:t>Диаметр щетины – 55 – 60  мм</w:t>
            </w:r>
          </w:p>
          <w:p>
            <w:pPr>
              <w:pStyle w:val="Style16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ПЛЕКТАЦ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19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6"/>
        <w:gridCol w:w="6443"/>
      </w:tblGrid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 Ответственного</w:t>
            </w:r>
          </w:p>
        </w:tc>
        <w:tc>
          <w:tcPr>
            <w:tcW w:w="6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рещенко Татьяна Ивановна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ност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лаборатории «Водоснабжения»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фон/Факс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842 35) 5-57-03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лектронный адрес: 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</w:rPr>
              <w:t>tatiana.tereschenko@gmail.com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подразделения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 технического департамента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435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Locality">
    <w:name w:val="locality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45:00Z</dcterms:created>
  <dc:creator>Унямина Наталья Яковлевна</dc:creator>
  <dc:description/>
  <dc:language>en-US</dc:language>
  <cp:lastModifiedBy>Пользователь</cp:lastModifiedBy>
  <cp:lastPrinted>2015-03-31T17:18:00Z</cp:lastPrinted>
  <dcterms:modified xsi:type="dcterms:W3CDTF">2017-09-29T07:47:00Z</dcterms:modified>
  <cp:revision>3</cp:revision>
  <dc:subject/>
  <dc:title>Заказчик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